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07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Infrastructure and Messag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June 4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Grahame Griev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Delete the Datatypes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681414237"/>
            <w:bookmarkStart w:id="12" w:name="__Fieldmark__0_168141423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681414237"/>
            <w:bookmarkStart w:id="14" w:name="__Fieldmark__1_168141423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681414237"/>
            <w:bookmarkStart w:id="16" w:name="__Fieldmark__2_168141423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681414237"/>
            <w:bookmarkStart w:id="18" w:name="__Fieldmark__3_1681414237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Delete the Datatypes domain from the vocabulary as a technical cor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a datatypes domain in the vocabulary. It contains references to datatypes that are not defined, and doesn’t mention ones that are. Not only is it wrong, it has been wrong for a long time, and no one has noticed (it hasn’t been reported to the editors). As the content is wrong, it needs to be fixed as a technical correction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omain is full of wrong concepts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The domain is useless – no one notices any problems with it, how could one use it? – there is no practical use for it, and we should just delete it instead</w:t>
      </w:r>
    </w:p>
    <w:p>
      <w:pPr>
        <w:pStyle w:val="TextBody"/>
        <w:numPr>
          <w:ilvl w:val="0"/>
          <w:numId w:val="2"/>
        </w:numPr>
        <w:rPr/>
      </w:pPr>
      <w:r>
        <w:rPr/>
        <w:t>The alternative is to leave it in place as it is, and accept a future harmonization proposal fixing the values in the domain to reflect that actual datatype specification towards the end of the datatypes R2 proposa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’s a bad idea to have this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’s no use of it now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 one notices how it’s wrong at present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 will be an ongoing maintenance issue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Delete the datatypes domai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ins w:id="4" w:author="Karen VanHentenryck" w:date="2007-06-19T14:16:00Z"/>
        </w:rPr>
      </w:pPr>
      <w:ins w:id="0" w:author="Karen VanHentenryck" w:date="2007-06-19T14:16:00Z">
        <w:r>
          <w:rPr/>
          <w:t xml:space="preserve">We will scan the list of code systems, identify those that are suspect and make recommendation </w:t>
        </w:r>
      </w:ins>
      <w:ins w:id="1" w:author="Karen VanHentenryck" w:date="2007-06-19T14:16:00Z">
        <w:del w:id="2" w:author="Karen Van Hentenryck" w:date="2007-07-02T08:24:00Z">
          <w:r>
            <w:rPr/>
            <w:delText>s</w:delText>
          </w:r>
        </w:del>
      </w:ins>
      <w:ins w:id="3" w:author="Karen VanHentenryck" w:date="2007-06-19T14:16:00Z">
        <w:r>
          <w:rPr/>
          <w:t>(e.g., fix and keep, drop)</w:t>
        </w:r>
      </w:ins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1:39:00Z</dcterms:created>
  <dc:creator>Linda Quade</dc:creator>
  <dc:description/>
  <cp:keywords/>
  <dc:language>en-US</dc:language>
  <cp:lastModifiedBy>Karen Van Hentenryck</cp:lastModifiedBy>
  <dcterms:modified xsi:type="dcterms:W3CDTF">2007-07-02T12:24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